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68580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45pt;width:539.95pt;height:7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63pt;margin-top:-27pt;width:302.95pt;height:50.95pt;mso-wrap-style:none;v-text-anchor:middle" type="_x0000_t136">
            <v:path textpathok="t"/>
            <v:textpath on="t" fitshape="t" string="Getting Started" style="font-family:&quot;Andalus&quot;;font-size:12pt"/>
            <v:fill o:detectmouseclick="t" type="solid" color2="#3b4369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19519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instorm initial id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ider target markets and purpose (needs and opportuniti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instorm initial id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ider target markets and purpose (needs and opportuniti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02692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9.6pt" to="269.95pt,1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99822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.6pt" to="306pt,1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98220</wp:posOffset>
                </wp:positionV>
                <wp:extent cx="1600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.6pt" to="305.95pt,7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72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22682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6pt" to="72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48412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5.6pt" to="72pt,2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28422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8.6pt" to="72pt,28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42722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8.6pt" to="72pt,3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79882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6.6pt" to="72pt,4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5341620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0.6pt" to="269.95pt,4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4084320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1.6pt" to="306pt,40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084320</wp:posOffset>
                </wp:positionV>
                <wp:extent cx="1714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1.6pt" to="305.95pt,3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71322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8.6pt" to="72pt,5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65175</wp:posOffset>
                </wp:positionV>
                <wp:extent cx="1951990" cy="466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stigate op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key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6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vestigate op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key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79575</wp:posOffset>
                </wp:positionV>
                <wp:extent cx="2066290" cy="8089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ime resources, money, skills and knowledge need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this project feasi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13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y time resources, money, skills and knowledge need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 this project feasi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793875</wp:posOffset>
                </wp:positionV>
                <wp:extent cx="4660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1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936875</wp:posOffset>
                </wp:positionV>
                <wp:extent cx="4660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1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736975</wp:posOffset>
                </wp:positionV>
                <wp:extent cx="2066290" cy="694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and develop desig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9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 and develop desig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994275</wp:posOffset>
                </wp:positionV>
                <wp:extent cx="2066290" cy="8089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elop mock-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it suitable? What to my target market think? Does it need modific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39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elop mock-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 it suitable? What to my target market think? Does it need modific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5108575</wp:posOffset>
                </wp:positionV>
                <wp:extent cx="466090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6365875</wp:posOffset>
                </wp:positionV>
                <wp:extent cx="466090" cy="351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1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7086600" cy="9372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45pt;width:557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pt" to="81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1257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4pt" to="278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0" cy="1028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pt" to="31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1485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pt" to="314.95pt,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81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81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6pt" to="81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829300</wp:posOffset>
                </wp:positionV>
                <wp:extent cx="1257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9pt" to="287.9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4800600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8pt" to="315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4800600</wp:posOffset>
                </wp:positionV>
                <wp:extent cx="1485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78pt" to="314.95pt,3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67437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1pt" to="81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605790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7pt" to="81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pt" to="8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765810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3pt" to="81pt,6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294890" cy="8089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arch into final resource nee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ther necessary materials and any additional 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earch into final resource nee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ther necessary materials and any additional 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2294890" cy="4660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elop proto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changes need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elop proto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y changes need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1595755</wp:posOffset>
                </wp:positionV>
                <wp:extent cx="466090" cy="3517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5655</wp:posOffset>
                </wp:positionH>
                <wp:positionV relativeFrom="paragraph">
                  <wp:posOffset>2395855</wp:posOffset>
                </wp:positionV>
                <wp:extent cx="466090" cy="3517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8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3081655</wp:posOffset>
                </wp:positionV>
                <wp:extent cx="2294890" cy="8089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pare for mass pro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number of units needed and standards of qua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24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pare for mass pro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number of units needed and standards of qu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2294890" cy="4660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produce products – ensuring quality standards are m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produce products – ensuring quality standards are m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5596255</wp:posOffset>
                </wp:positionV>
                <wp:extent cx="2409190" cy="4660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qua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it a professional standar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44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ck qua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 it a professional stand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5596255</wp:posOffset>
                </wp:positionV>
                <wp:extent cx="466090" cy="3517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4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5655</wp:posOffset>
                </wp:positionH>
                <wp:positionV relativeFrom="paragraph">
                  <wp:posOffset>6396355</wp:posOffset>
                </wp:positionV>
                <wp:extent cx="466090" cy="3517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7196455</wp:posOffset>
                </wp:positionV>
                <wp:extent cx="2409190" cy="4660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ckage and label products ensuring labels are accur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56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ckage and label products ensuring labels are accur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7996555</wp:posOffset>
                </wp:positionV>
                <wp:extent cx="2409190" cy="58039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 product to pre determined market / out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62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l product to pre determined market / out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1:55:00Z</dcterms:created>
  <dc:creator>CS</dc:creator>
  <dc:description/>
  <cp:keywords/>
  <dc:language>en-US</dc:language>
  <cp:lastModifiedBy>roban31p</cp:lastModifiedBy>
  <cp:lastPrinted>2004-08-19T18:07:00Z</cp:lastPrinted>
  <dcterms:modified xsi:type="dcterms:W3CDTF">2009-08-20T21:14:00Z</dcterms:modified>
  <cp:revision>4</cp:revision>
  <dc:subject/>
  <dc:title/>
</cp:coreProperties>
</file>